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spacing w:lineRule="auto" w:line="232"/>
        <w:ind w:left="1780" w:right="240" w:hanging="36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08883001 számú Családellátó megnevezésű szakképesítés megszerzésére irányuló szakmai képzéseket megalapozó programkövetelmén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295</wp:posOffset>
            </wp:positionH>
            <wp:positionV relativeFrom="paragraph">
              <wp:posOffset>165100</wp:posOffset>
            </wp:positionV>
            <wp:extent cx="5911215" cy="220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2" r="-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spacing w:lineRule="atLeast" w:line="0"/>
        <w:ind w:left="424" w:hanging="4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 szakmai képzés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63" w:leader="none"/>
        </w:tabs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1</w:t>
        <w:tab/>
        <w:t>Megnevezése: Családellátó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3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2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Ágazat megnevezése: Mezőgazdaság és erdészet ágazat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3" w:leader="none"/>
        </w:tabs>
        <w:spacing w:lineRule="auto" w:line="264"/>
        <w:ind w:left="584" w:hanging="575"/>
        <w:rPr/>
      </w:pPr>
      <w:r>
        <w:rPr>
          <w:rFonts w:eastAsia="Times New Roman" w:cs="Times New Roman" w:ascii="Times New Roman" w:hAnsi="Times New Roman"/>
          <w:sz w:val="24"/>
        </w:rPr>
        <w:t>2.3</w:t>
        <w:tab/>
        <w:t>Besorolása a képzési területek egységes osztályozási rendszere (KEOR) szerinti kód alapján: 088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4295</wp:posOffset>
            </wp:positionH>
            <wp:positionV relativeFrom="paragraph">
              <wp:posOffset>166370</wp:posOffset>
            </wp:positionV>
            <wp:extent cx="5911215" cy="4038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37"/>
        <w:ind w:left="424" w:hanging="4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 szakmai képzéssel megszerezhető szak-képesíté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23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Megnevezése: Családellátó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23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Szintjének besorolása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03" w:leader="none"/>
        </w:tabs>
        <w:spacing w:lineRule="atLeast" w:line="0"/>
        <w:ind w:left="564" w:hanging="0"/>
        <w:rPr/>
      </w:pPr>
      <w:r>
        <w:rPr>
          <w:rFonts w:eastAsia="Times New Roman" w:cs="Times New Roman" w:ascii="Times New Roman" w:hAnsi="Times New Roman"/>
          <w:sz w:val="24"/>
        </w:rPr>
        <w:t>3.2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Az Európai Képesítési Keretrendszer (EKKR) szerint: 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182880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5pt" to="143.95pt,2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03" w:leader="none"/>
        </w:tabs>
        <w:spacing w:lineRule="atLeast" w:line="0"/>
        <w:ind w:left="564" w:hanging="0"/>
        <w:rPr/>
      </w:pPr>
      <w:bookmarkStart w:id="2" w:name="page2"/>
      <w:bookmarkEnd w:id="2"/>
      <w:r>
        <w:rPr>
          <w:rFonts w:eastAsia="Times New Roman" w:cs="Times New Roman" w:ascii="Times New Roman" w:hAnsi="Times New Roman"/>
          <w:sz w:val="24"/>
        </w:rPr>
        <w:t>3.2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A Magyar Képesítési Keretrendszer (MKKR) szerint: 3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403" w:leader="none"/>
        </w:tabs>
        <w:spacing w:lineRule="atLeast" w:line="0"/>
        <w:ind w:left="564" w:hanging="0"/>
        <w:rPr/>
      </w:pPr>
      <w:r>
        <w:rPr>
          <w:rFonts w:eastAsia="Times New Roman" w:cs="Times New Roman" w:ascii="Times New Roman" w:hAnsi="Times New Roman"/>
          <w:sz w:val="24"/>
        </w:rPr>
        <w:t>3.2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A Digitális Kompetencia Keretrendszer szerint: 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5245</wp:posOffset>
            </wp:positionH>
            <wp:positionV relativeFrom="paragraph">
              <wp:posOffset>33020</wp:posOffset>
            </wp:positionV>
            <wp:extent cx="5944870" cy="5854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uto" w:line="237"/>
        <w:ind w:left="424" w:hanging="424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 szakképesítés és az azzal betölthető munkakör vagy végezhető tevékenység kapcsolata, összefüggése: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63" w:leader="none"/>
        </w:tabs>
        <w:spacing w:lineRule="auto" w:line="271"/>
        <w:ind w:left="584" w:hanging="575"/>
        <w:jc w:val="both"/>
        <w:rPr/>
      </w:pPr>
      <w:r>
        <w:rPr>
          <w:rFonts w:eastAsia="Times New Roman" w:cs="Times New Roman" w:ascii="Times New Roman" w:hAnsi="Times New Roman"/>
          <w:sz w:val="24"/>
        </w:rPr>
        <w:t>4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u w:val="single"/>
        </w:rPr>
        <w:t>A szakmai képzéshez kapcsolódóan megszerezhető szakképesítéshez szükséges kompe-tenciákkal szakmajegyzékben szereplő szakma körébe vonható munkaterület, tevékeny-ség vagy munkakör magasabb szinten gyakorolható, vagy a szakmai képzés szakma-jegyzékben szereplő szakma képzési és kimeneti követelményeiben meg nem határozott speciális szakmai ismeretek és szakmai készségek megszerzésére irányul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563" w:leader="none"/>
        </w:tabs>
        <w:spacing w:lineRule="auto" w:line="268"/>
        <w:ind w:left="584" w:hanging="575"/>
        <w:jc w:val="both"/>
        <w:rPr/>
      </w:pPr>
      <w:r>
        <w:rPr>
          <w:rFonts w:eastAsia="Times New Roman" w:cs="Times New Roman" w:ascii="Times New Roman" w:hAnsi="Times New Roman"/>
          <w:sz w:val="24"/>
        </w:rPr>
        <w:t>4.2</w:t>
        <w:tab/>
        <w:t>A szakmai képzéshez kapcsolódóan megszerezhető szakképesítés jogszabályban meg-határozott képesítési követelmény munkakör betöltéséhez vagy tevékenység folytatásá-hoz.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képesítési követelményt előíró jogszabály: 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5911215" cy="5867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lineRule="auto" w:line="244"/>
        <w:ind w:left="424" w:hanging="424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 szakmai képzéshez kapcsolódóan megszerezhető szakképesítéssel ellátható legjellemzőbb munkaterület, tevékenység vagy munkakör leírása: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A Családellátó szakképesítés ajánlott azok számára, akik szeretnék elsajátítani a szakszerű háztartásvezetést, elsősorban a családtagok ellátásának, a gyermekek nevelésének, valamint a beteg családtagok gondozásának alapvető feladatait. A Családellátó elsősorban vidéki kör-nyezetben, mezőgazdasági tevékenységgel foglalkozó családok háztartását vezeti. Feladatai sokrétűek: segíti a gyermek ellátását, testi, szellemi fejlődését, óvodai-, iskolai munkáját, ellá-tásra szoruló betegek és idősek életviteléhez segítséget nyújt, alapgondozási és személyi ellá-tási (fürdetés, öltöztetés, ágyazás, étkeztetés) feladatokat lát el. Végzi a mindennapi háztartási munkákat (takarítás, mosás, vasalás, bevásárlás, főzés), közreműködik a család kulturált, egészséges étkeztetésében (ételt készít, tárol, terít, mosogat). Figyel a vegyszerekkel, tisztító-szerekkel, gyógyszerekkel, élelmiszerekkel kapcsolatos előírások betartására, a lakás és a környezetének higiéniájára. Gondozza a kertet, a ház körüli hobby- és haszonállatokat, zöld-séget és virágot termel, gyűjti és szelektíven kezeli a keletkező hulladékot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Tiszteletben tartja a család tagjainak személyiségét, személyesen és infokommunikációs esz-közökkel kapcsolatot épít és tart fenn, együttműködik a családsegítővel, a gyermekvédelmi-, egészségügyi- és szociális szolgálattal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Gyakorlati felkészültsége alapján képes a saját és idegen családok háztartási feladatainak szervezésére, felügyeletére, részfeladatainak elvégzésére, egyéneknek, családok, közösségek tagjainak mindennapi életük viteléhez segítséget nyújt. Folyamatosan képezi magát, hogy naprakész ismeretei legyenek a családellátással kapcsolatos tevékenység minden területé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5540</wp:posOffset>
                </wp:positionV>
                <wp:extent cx="182880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.2pt" to="143.95pt,9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71450</wp:posOffset>
            </wp:positionH>
            <wp:positionV relativeFrom="paragraph">
              <wp:posOffset>75565</wp:posOffset>
            </wp:positionV>
            <wp:extent cx="5911215" cy="40259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" w:name="page3"/>
      <w:bookmarkStart w:id="4" w:name="page3"/>
      <w:bookmarkEnd w:id="4"/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/>
        <w:ind w:left="540" w:right="120" w:hanging="424"/>
        <w:rPr/>
      </w:pPr>
      <w:r>
        <w:rPr>
          <w:rFonts w:eastAsia="Times New Roman" w:cs="Times New Roman" w:ascii="Times New Roman" w:hAnsi="Times New Roman"/>
          <w:b/>
          <w:sz w:val="24"/>
        </w:rPr>
        <w:t>Bemeneti feltételek: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6.1 </w:t>
      </w:r>
      <w:r>
        <w:rPr>
          <w:rFonts w:eastAsia="Times New Roman" w:cs="Times New Roman" w:ascii="Times New Roman" w:hAnsi="Times New Roman"/>
          <w:sz w:val="23"/>
        </w:rPr>
        <w:t>Iskolai előképzettség</w:t>
      </w:r>
      <w:r>
        <w:rPr>
          <w:rFonts w:eastAsia="Times New Roman" w:cs="Times New Roman" w:ascii="Times New Roman" w:hAnsi="Times New Roman"/>
          <w:sz w:val="31"/>
          <w:vertAlign w:val="superscript"/>
        </w:rPr>
        <w:t>3</w:t>
      </w:r>
      <w:r>
        <w:rPr>
          <w:rFonts w:eastAsia="Times New Roman" w:cs="Times New Roman" w:ascii="Times New Roman" w:hAnsi="Times New Roman"/>
          <w:sz w:val="23"/>
        </w:rPr>
        <w:t>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uto" w:line="225"/>
        <w:ind w:left="840" w:right="1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iskolai előképzettséghez nem kötött, az általános iskola nyolcnál kevesebb elvégzett évfolyam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Szakmai előképzettség: -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6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Egészségügyi alkalmassági követelmény: szükséges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6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Szakmai gyakorlat területe és időtartama: 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19380</wp:posOffset>
            </wp:positionV>
            <wp:extent cx="5911215" cy="28765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lineRule="atLeast" w:line="0"/>
        <w:ind w:left="720" w:right="100" w:hanging="36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A foglalkozások óraszáma </w:t>
      </w:r>
    </w:p>
    <w:p>
      <w:pPr>
        <w:pStyle w:val="Normal"/>
        <w:tabs>
          <w:tab w:val="clear" w:pos="720"/>
          <w:tab w:val="left" w:pos="540" w:leader="none"/>
        </w:tabs>
        <w:spacing w:lineRule="atLeast" w:line="0"/>
        <w:ind w:right="10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A képzés óraszáma: 320 óra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83515</wp:posOffset>
            </wp:positionV>
            <wp:extent cx="5911215" cy="2209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2" r="-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 szakmai követelmények leírása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Tantárgyak:</w:t>
        <w:tab/>
      </w:r>
      <w:r>
        <w:rPr>
          <w:rFonts w:eastAsia="Times New Roman" w:cs="Times New Roman" w:ascii="Times New Roman" w:hAnsi="Times New Roman"/>
          <w:b/>
          <w:bCs/>
          <w:sz w:val="23"/>
        </w:rPr>
        <w:t>Család -és háztartásellátás elmélet</w:t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  <w:tab/>
        <w:tab/>
        <w:tab/>
        <w:t>Óraszám: 32</w:t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  <w:tab/>
        <w:tab/>
        <w:tab/>
        <w:t>Család- és háztartásellátás gyakorlat</w:t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  <w:tab/>
        <w:tab/>
        <w:tab/>
        <w:t>Óraszám: 48</w:t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  <w:tab/>
        <w:tab/>
        <w:tab/>
        <w:t>Mezőgazdasági ismeretek elmélet</w:t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  <w:tab/>
        <w:tab/>
        <w:tab/>
        <w:t>Óraszám: 32</w:t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  <w:tab/>
        <w:tab/>
        <w:tab/>
        <w:t>Mezőgazdasági ismeretek gyakorlat</w:t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  <w:tab/>
        <w:tab/>
        <w:tab/>
        <w:t>Óraszám: 48</w:t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bCs/>
          <w:sz w:val="23"/>
        </w:rPr>
        <w:tab/>
        <w:tab/>
        <w:tab/>
        <w:t>Ételkészítés elmélet</w:t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  <w:tab/>
        <w:tab/>
        <w:tab/>
        <w:t>Óraszám: 32</w:t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bCs/>
          <w:sz w:val="23"/>
        </w:rPr>
        <w:tab/>
        <w:tab/>
        <w:tab/>
        <w:t>Ételkészítés gyakorlat</w:t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  <w:tab/>
        <w:tab/>
        <w:tab/>
        <w:t>Óraszám: 48</w:t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  <w:tab/>
        <w:tab/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  <w:tab/>
        <w:tab/>
        <w:tab/>
        <w:t>Gyermekfoglalkoztatás, felnőttgondozás, ápolás elmélet</w:t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  <w:tab/>
        <w:tab/>
        <w:tab/>
        <w:t>Óraszám: 32</w:t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bCs/>
          <w:sz w:val="23"/>
        </w:rPr>
        <w:tab/>
        <w:tab/>
        <w:tab/>
        <w:t>Gyermekfoglalkoztatás, felnőttgondozás, ápolás gyakorlat</w:t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  <w:tab/>
        <w:tab/>
        <w:tab/>
        <w:t>Óraszám: 48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b/>
          <w:b/>
          <w:bCs/>
          <w:sz w:val="23"/>
        </w:rPr>
      </w:pPr>
      <w:r>
        <w:rPr>
          <w:rFonts w:eastAsia="Times New Roman" w:cs="Times New Roman" w:ascii="Times New Roman" w:hAnsi="Times New Roman"/>
          <w:b/>
          <w:bCs/>
          <w:sz w:val="23"/>
        </w:rPr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920"/>
        <w:gridCol w:w="2440"/>
        <w:gridCol w:w="1960"/>
        <w:gridCol w:w="2020"/>
      </w:tblGrid>
      <w:tr>
        <w:trPr>
          <w:trHeight w:val="28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  <w:t>Sor-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Készségek, ké-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Ismeretek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Elvárt viselke-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  <w:t>Önállóság és fele-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szám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pességek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  <w:t>désmódok, atti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3"/>
              </w:rPr>
              <w:t>lősség mértéke</w:t>
            </w:r>
          </w:p>
        </w:tc>
      </w:tr>
      <w:tr>
        <w:trPr>
          <w:trHeight w:val="266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tűdök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20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iválasztja és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lkalmazói szinten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igyeli a gépek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Önállóan megítéli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asználja a mun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smeri a háztartásban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lektromos csat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z eszközök mű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afeladatai ellá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és a környezetben al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kozóit, a veze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ödőképességét,</w:t>
            </w:r>
          </w:p>
        </w:tc>
      </w:tr>
      <w:tr>
        <w:trPr>
          <w:trHeight w:val="50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ásához a szüksé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almazott kézi szer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ékeket, az eszkö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elős a berende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es szerszámo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ámokat, gépeket,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zök szabályo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ések használha-</w:t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zközöket, be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zéseket, azok szaksze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ibásodás eseté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etén a javítás</w:t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ndezéseket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ű használatát, kezelé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zonnal leállítja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égrehajtására</w:t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konyhai és taka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sét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igyel a munka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akembert hív.</w:t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ító eszközök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környezetbe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ertészeti eszkö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évő emberekre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zök, kisgépek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tb.)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3660</wp:posOffset>
                </wp:positionH>
                <wp:positionV relativeFrom="paragraph">
                  <wp:posOffset>179705</wp:posOffset>
                </wp:positionV>
                <wp:extent cx="182880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4.15pt" to="149.75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894"/>
        <w:gridCol w:w="26"/>
        <w:gridCol w:w="2414"/>
        <w:gridCol w:w="26"/>
        <w:gridCol w:w="1934"/>
        <w:gridCol w:w="26"/>
        <w:gridCol w:w="1994"/>
        <w:gridCol w:w="26"/>
      </w:tblGrid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" w:name="page4"/>
            <w:bookmarkStart w:id="6" w:name="page4"/>
            <w:bookmarkEnd w:id="6"/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pi feladatok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smeri a munkavégzés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örekszik a rend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Önállóan gondos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égzése során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elyszíneire, a hasz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ialakítására és a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odik a rend fenn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ondoskodik a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nált eszközökre vonat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lyamatos fenn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artásáról, a higié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nd fenntartásá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ozó szabályokat, az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artására, a higié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iai szabályok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ól, az eszközök,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zközök működési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iai szabályok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etartásáról, erre</w:t>
            </w:r>
          </w:p>
        </w:tc>
      </w:tr>
      <w:tr>
        <w:trPr>
          <w:trHeight w:val="27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élelmiszerek,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elveit.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etartására, a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ásokat is fi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egyszerek stb.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elektív szemét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gyelmeztet.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akszerű hasz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yűjtés megvaló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álatáról, bizton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ítására.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ágos tárolásáról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.</w:t>
            </w:r>
          </w:p>
        </w:tc>
        <w:tc>
          <w:tcPr>
            <w:tcW w:w="2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 tevékenység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smeri a háztartási és a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abálykövető,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nkavégzés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égzéséhez szük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zőgazdaságimunká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z előírásokat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orán alkalmazza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éges, előírt vé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kal kapcsolatos fela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etartja és betar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 munka-, tűz - és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őfelszereléseket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atok munka-, tűz- és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atja a munka-,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környezetvédelem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övetkezetesen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örnyezetvédelmi sza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űz- és környe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abályait. Betart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asználja és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ályait, az alapvető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etvédelem, va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ja az élelmiszer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egköveteli az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élelmiszerbiztonsági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mint az élelmi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iztonsági- és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gyéni védőfel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előírásokat.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erbiztonság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igiéniai előíráso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erelések rend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erületén.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kat.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zeres használa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át.</w:t>
            </w:r>
          </w:p>
        </w:tc>
        <w:tc>
          <w:tcPr>
            <w:tcW w:w="2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Részt vesz a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smeri a zöldségnövé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Érdeklődik a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etartja az élelmi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zöldségtermesz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yek és virágok vetési,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zöldségtermesz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er-egészségügyi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és munkáiban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lántanevelési, palán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és, különösen a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és a higiéniai elő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vetés, palánta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ázási, termesztési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inimális vegy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írásokat, a zöld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evelés, palántá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adatait, a betakarí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erhasználattal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égfélék tisztítását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zás, termesztés,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ás, tárolás lehetősége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és a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ondosan elvégzi.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etakarítás) és a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t.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iotermesztéssel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áz körüli virá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őállítható zöld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ok, zöld felüle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égfélék iránt.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ek kezelésében,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ondozásában.</w:t>
            </w:r>
          </w:p>
        </w:tc>
        <w:tc>
          <w:tcPr>
            <w:tcW w:w="2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Részt vesz a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smeri a gyümölcsök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igyeli a gyü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elősséget érez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yümölcs- és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és szőlők ültetésének,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ölcs- és szőlő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 megtermelt áruk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őlőtermesztés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etakarításának, osztá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ermesztés ered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használásáért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ondozási, ápolá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yozásának, csomago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ényeit, a csa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árolásra, vagy téli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i, betakarítási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ásának és tárolásának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ádellátás szem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felhasználásra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eladataiban.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legfontosabb feladata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ontjából törek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örténő előkészíté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t.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ik a befőzés és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séért.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gyéb tartósítási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ljárások megis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erésére, alkal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zására.</w:t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7" w:name="page5"/>
            <w:bookmarkEnd w:id="7"/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gfigyeli a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smeri a hobby- és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örekszik az ál-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 hobby- és ha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obby- és ha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aszonállatok viselke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attartás szabálya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onállatokat a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onállatok ma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ési formáit, tartási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nak betartására,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salád közös er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atartását, visel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gényeit, az állatgon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örültekintően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ölcsi és anyagi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edését. Elvégzi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zás feladatait és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égzi a gondozási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előssége tuda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z állatgondozás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zközeit.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adatokat, ki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tában gondozza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pi feladatait.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lakítja a tartási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iztosítja a rend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llátási körülmé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eres ellátásukat.</w:t>
            </w:r>
          </w:p>
        </w:tc>
      </w:tr>
      <w:tr>
        <w:trPr>
          <w:trHeight w:val="2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nyeket.</w:t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végzi a min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smeri a használatos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örekszik a kor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elős a minden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dennapi és az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egyszereket, a higié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erű eljárások,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pi és az idősza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dőszakos takarí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iai előírásokat, a ta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szközök, tisztí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os takarítási,</w:t>
            </w:r>
          </w:p>
        </w:tc>
      </w:tr>
      <w:tr>
        <w:trPr>
          <w:trHeight w:val="27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ási, fertőtlenítési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arításnál, mosásnál,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ószerek haszná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rtőtlenítési fela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eladatokat, a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asalásnál használt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atára. Nyitott a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tok elvégzésé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akás teljes terü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szközöket, gépeket és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örnyezetkímélő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ért, az előírások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etén. Végrehajtja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 takarítási techniká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erek alkalmazá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etartásáért, a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z alsó és felső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kat.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sára.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asznált gépek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uházat és egyéb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állapotáért.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extíliák tisztítá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át, vasalását.</w:t>
            </w:r>
          </w:p>
        </w:tc>
        <w:tc>
          <w:tcPr>
            <w:tcW w:w="2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</w:t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lvégzi a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smeri a lakó- és ha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igyelembe veszi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 környezet fenn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áz/lakás/lakótér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onkertek, egyéb sza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 helyi elváráso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artásába bevonja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környezetében az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adtéri foglalkoztatási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at (pl. kerítés,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 család minden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ktuális munká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rületek helyét, szere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ólak, pince, táro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agját, lehetőleg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at (lakó-, ha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ét a család életében, a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ó, zöldséges-,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gyütt végzik a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on- és hobby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yermekek fejlődésé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irágoskert he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unkát.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ertek, játszóhe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en.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ye), a ház kör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yek, parkok,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yezetét a családi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utak, medencék,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gényeknek meg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abadtéri tűzhe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elően alakítja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yek, állattartó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i, kész a közös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épületek, egyéb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nkára, (köl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elyiségek, táro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sönös engedmé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ók stb.).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yek, érdekek,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 helyi szoká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özös cél.)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ok, lehetőségek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igyelembevéte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ével készül fel a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ert/szabadtér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erendezéseinek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ialakításához.</w:t>
            </w:r>
          </w:p>
        </w:tc>
        <w:tc>
          <w:tcPr>
            <w:tcW w:w="2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</w:t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Összeállítja a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smeri az alapvető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 higiéniai sza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etartja a munka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iválasztott re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zöldség, gyümölcs és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ályok betartásá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édelmi és a higi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eptek alapján az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úsféléket, a fűszere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al végzi a tisztí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éniai előírásokat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dott ételek ké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et, az előkészítéshez,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ást és az előké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önállóan és csa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ítéshez előírt,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asználható konyhai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ítő művelete-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atban dolgozik.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javasolt alap-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épeket, kézi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et. Törekszik a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lenőrzi az élel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nyagokat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erszámokat, eszkö-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jó minőségű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iszerek felhasz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/húsok, zöldség,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öket. A kézi, illetve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nyersanyagok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álhatósági határ-</w:t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yümölcsfélék,</w:t>
            </w:r>
          </w:p>
        </w:tc>
        <w:tc>
          <w:tcPr>
            <w:tcW w:w="2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z elektromos eszkö-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iválasztására, a</w:t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dőit.</w:t>
            </w:r>
          </w:p>
        </w:tc>
      </w:tr>
    </w:tbl>
    <w:p>
      <w:pPr>
        <w:sectPr>
          <w:type w:val="nextPage"/>
          <w:pgSz w:w="11906" w:h="16838"/>
          <w:pgMar w:left="1300" w:right="1306" w:gutter="0" w:header="0" w:top="1395" w:footer="0" w:bottom="14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920"/>
        <w:gridCol w:w="2440"/>
        <w:gridCol w:w="1960"/>
        <w:gridCol w:w="2020"/>
      </w:tblGrid>
      <w:tr>
        <w:trPr>
          <w:trHeight w:val="278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8" w:name="page6"/>
            <w:bookmarkStart w:id="9" w:name="page6"/>
            <w:bookmarkEnd w:id="9"/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űszerek stb.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zöket biztonságosan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iotermékek szé-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elős az alap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iválasztja az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ezeli. Ismeri az alap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sebb körű fel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nyagok előkészí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lapanyagok elő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nyagok legjellem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asználására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éséért, az egyéni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észítéshez szük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őbb tulajdonságait,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igyel a bizton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édőberendezé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éges eszközöket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árolásuk és raktározá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ágos, a baleset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sek, munkaruhák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épeket, kéz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uk alapelveit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ntes munka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használatáért.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erszámokat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égzésre, a mun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lvégzi az előké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ahelyek tiszta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ítő művelete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ágára, a hulladé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et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ok rendszere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eltávolítására.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ávolságot, terü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smeri és a gyakorlat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örekszik a szá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Önállóan végzi a</w:t>
            </w:r>
          </w:p>
        </w:tc>
      </w:tr>
      <w:tr>
        <w:trPr>
          <w:trHeight w:val="27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etet mér, össze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an alkalmazza a szá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ítások ponto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ámolási és a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állítja a megadott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lékszámítást, a tö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lvégzésére, 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érési feladato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ígításnak meg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eg, a terület és az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értékegységek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at. Tisztában van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elően a tisztí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űrtartalom mértékegy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 százalék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z előírt/javasolt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tó, fertőtlenítő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égek átváltását, 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ámítások hibát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összetételű vegy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lyadékokat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ontos mérés művele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an alkalmazásá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erek, italok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iszámolja és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it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ra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ételek kiszámítá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iméri az ételek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ának és pontos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észítéséhez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imérésének fon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ükséges meny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osságával.</w:t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yiségeket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onyhatechnoló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smeri a konyhatech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iemelten figye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Önállóan végzi a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iai alapművele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ológiai alapművele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 nyers- és segéd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onyhatechnoló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ket végez (elő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eket, az egyszerűbb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nyagok szaksze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iai alapművele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észít, elkészít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leg ételek elkészíté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ű kezelésére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ket, a megismert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efejez, kiegé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ének technológiáját,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árolására, a fel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gyszerűbb ételek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zít: süt, főz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ceptjeit, alapanyaga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asználási határ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észítését, betartja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árol, pirít, gril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t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dők betartására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 higiéniai előírá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z). Egyszerűbb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okat.</w:t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ételeket főz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Általános hideg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smeri a hidegkonyha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 hideg ételek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Önállóan készíti el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onyhai felada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rmékek elkészítési,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elkészítéséné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 hideg ételekkel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okat lát el: reg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árolási és csomagolás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iemelten figye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örténő étkezéshez</w:t>
            </w:r>
          </w:p>
        </w:tc>
      </w:tr>
      <w:tr>
        <w:trPr>
          <w:trHeight w:val="27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elit, tízórait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abályait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zok minőségére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szükséges tálakat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uzsonnát, hideg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 felhasználás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somagokat.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acsorát készít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atáridők betartá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sára.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-6 személyr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smeri a terítés általá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eladatait rend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 terítést és az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egterít, három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os előírásait, a terítés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erezi, törekszik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étkezés után az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ogásos meleg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orrendjét, a használ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z egyszerű, higi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sztal leszedését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étkezés, vagy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ató eszközöket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énikus, esztétiku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rendrakást, moso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idegtálas ven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rítés megvalósí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atást önállóan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églátáshoz. Fo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tására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égzi. Betartja a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adja a vendéget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ommunikációs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smerteti és fel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abályokat a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olgálja az ételt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endégfogadás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ozzá illő italt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étkezés teljes idő-</w:t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ínál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artama alatt.</w:t>
            </w:r>
          </w:p>
        </w:tc>
      </w:tr>
    </w:tbl>
    <w:p>
      <w:pPr>
        <w:sectPr>
          <w:type w:val="nextPage"/>
          <w:pgSz w:w="11906" w:h="16838"/>
          <w:pgMar w:left="1300" w:right="1306" w:gutter="0" w:header="0" w:top="1395" w:footer="0" w:bottom="14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920"/>
        <w:gridCol w:w="2440"/>
        <w:gridCol w:w="1960"/>
        <w:gridCol w:w="2020"/>
      </w:tblGrid>
      <w:tr>
        <w:trPr>
          <w:trHeight w:val="278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10" w:name="page7"/>
            <w:bookmarkEnd w:id="10"/>
            <w:r>
              <w:rPr>
                <w:rFonts w:eastAsia="Times New Roman" w:cs="Times New Roman" w:ascii="Times New Roman" w:hAnsi="Times New Roman"/>
                <w:sz w:val="24"/>
              </w:rPr>
              <w:t>14.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Üzleti partnerek,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Általános műveltségi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örekszik a szak-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Részben önállóan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ásárlók fogadá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zinten ismeri a ven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erű előkészítés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égzi az előkészí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át előkészíti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égfogadás, a terítés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re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ést, de bevonja a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és a felszolgálás alap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salád többi tagját</w:t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elveit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s.</w:t>
            </w:r>
          </w:p>
        </w:tc>
      </w:tr>
      <w:tr>
        <w:trPr>
          <w:trHeight w:val="26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ervezi a gyer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smeri a gyermekek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örekszik az fej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etartja a gyer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ekek program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életkorhoz kapcsolódó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esztő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ekek gondozásá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jait (tanulmá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ükségleteit, a fej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oglalkozások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ra vonatkozó elő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yok, szabadidő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esztő játékokat, tevé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kalmazására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írásokat, segíti a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játék). Ellátja a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enységeket, felké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lsődleges szá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artalmas tevé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yermekek gon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ült a gyermekgon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ára a gyerme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enységek meg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ozásával járó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ozáshoz szükséges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ek szükségletei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ervezését. Fele-</w:t>
            </w:r>
          </w:p>
        </w:tc>
      </w:tr>
      <w:tr>
        <w:trPr>
          <w:trHeight w:val="27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apvető felada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általános és higiénia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ek, igényeinek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ős a rábízott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okat, segíti a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feladatok végzésére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inél magasabb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yermekek gon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isgyermekek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intű ellátása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ozásáért, ellátá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ejlődését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áért, egészséges</w:t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jlődéséért.</w:t>
            </w:r>
          </w:p>
        </w:tc>
      </w:tr>
      <w:tr>
        <w:trPr>
          <w:trHeight w:val="26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ervezi és végz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smeri az alapszint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elkiismeretese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elős a minden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z ellátásra szo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nőtt gondozási, ápo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égzi a minden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pi felnőtt gon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ruló idős és beteg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ási, háztartási, higié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pi háztartási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zási feladatok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ozzátartozók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iai (tisztálkodási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nőtt gondozás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takarítás, főzés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ondozásával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adatokat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és egyéb felada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étkeztetés) elvég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összefüggő nap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okat. (pl. bevá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éséért. Felelőssé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áztartási, egés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árlás, gyógyszer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ge a családban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zségügyi, tisztál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evétel, takarítás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gosztva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odási feladato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étkeztetés)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gyüttműködés-</w:t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at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en jelenik meg.</w:t>
            </w:r>
          </w:p>
        </w:tc>
      </w:tr>
      <w:tr>
        <w:trPr>
          <w:trHeight w:val="26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7.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akszerűen és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smeri az ellátott sze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mpatikus, a be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elős döntést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iztonságosan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élyek korábbi mért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eg/idős embe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oz a szükséges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asználja az ápo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gészségügyi adatait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rekkel, segít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tézkedésekről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ás, felnőtt- gon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és összehasonlítja az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egérteni a mért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gyüttműködik az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ozás eszközeit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ktuálisan mért érté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redmények je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gészségügyi és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igyeli az egés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ekkel. Ismeri az álta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ntőségét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ociális intézmé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zségre jellemző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ánosan használt mé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yek munkatársa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üneteket (légzés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őeszközök kezelését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val.</w:t>
            </w:r>
          </w:p>
        </w:tc>
      </w:tr>
      <w:tr>
        <w:trPr>
          <w:trHeight w:val="27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ulzus, láz, vér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yomás, súly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ércukor ellenőr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zés)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aleset, sérülés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készült az elsőse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mpátiával visel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Feladatát önálló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rosszullét esetén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élynyújtás elvégzésé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edik az elsőse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n végzi, ameny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lsősegélyben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, rendelkezik az el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gélynyújtásr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yiben szükséges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észesíti a rászo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ősegélynyújtás alap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oruló szemé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agy több sérült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ulót, szükség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ető ismereteivel, is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yekkel, gyor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an, segítséget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setén értesíti a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eri a balesetnél je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egítséget próbá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ér.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ntőket, a ható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enlévő személyek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dni, illetve érte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ágokat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ötelezettségeit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íti a szüksége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ivatalos szerve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zeteket.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olyamatosan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elhasználói szinten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 vásárolt áruk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isebb vásárláso-</w:t>
            </w:r>
          </w:p>
        </w:tc>
      </w:tr>
    </w:tbl>
    <w:p>
      <w:pPr>
        <w:sectPr>
          <w:type w:val="nextPage"/>
          <w:pgSz w:w="11906" w:h="16838"/>
          <w:pgMar w:left="1300" w:right="1306" w:gutter="0" w:header="0" w:top="1395" w:footer="0" w:bottom="14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920"/>
        <w:gridCol w:w="2440"/>
        <w:gridCol w:w="1960"/>
        <w:gridCol w:w="2020"/>
      </w:tblGrid>
      <w:tr>
        <w:trPr>
          <w:trHeight w:val="278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1" w:name="page8"/>
            <w:bookmarkStart w:id="12" w:name="page8"/>
            <w:bookmarkEnd w:id="12"/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figyeli a minden-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smeri a különböző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ezelésében tö-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at önállóan vé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pi és az idő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áruk tárolására, fel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rekszik a precíz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gez, megbízás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aki tevékeny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asználhatóságár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nkavégzésre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lapján képes a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éghez szükséges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onatkozó szabályo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z elhelyezésr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gyértékű áruk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készleteket, a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at, a jótállási előírá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onatkozó higié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átvételére, önálló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ásárlásokat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okat, rendszerezve,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iai előírásokat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 gondoskodik a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yilvántartja, a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ámítógépen nyilván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igorúan betart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árolás/raktározás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hiányt pótolja, a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artja a vásárolt eszkö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ja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feladatairól, a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inőségi elle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ök, áruk számláit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nd fenntartásá-</w:t>
            </w:r>
          </w:p>
        </w:tc>
      </w:tr>
      <w:tr>
        <w:trPr>
          <w:trHeight w:val="274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őrzést elvégzi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ról, a vásárolt áruk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nyilvántartásainak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ezetésére.</w:t>
            </w:r>
          </w:p>
        </w:tc>
      </w:tr>
      <w:tr>
        <w:trPr>
          <w:trHeight w:val="27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etartja a tárolási</w:t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előírásokat.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ervezi a család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smeri a napi háztartá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ész a közö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előssége kiter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llátásához szük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 feladatokat, az el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unkára, a fela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jed a saját maga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éges napi fela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égzés módját, lehető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atok elvégzés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és a családtagok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atokat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égeit, a munkák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érdekébe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által végzett mun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gyságát, időigényét,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gyüttműködik 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ákra is.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 helyszíneket, a hasz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salád minde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 napi feladatokat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álandó eszközöket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agjával, a köl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megosztja a család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sönös megbe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agjai között.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sülés, segíté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lapelvét betart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a. Igyekszik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onfliktushelyze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t elkerülni, é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gíti annak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goldását.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Önállóan készít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készült a világhá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Online új ismere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A világhálón önál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zövegszerkesztő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ón a sokirányú tájé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ket keres, leve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lóan tájékozódik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ogrammal le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ozódásra, ismeri 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lezést folytat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 szakmai tartal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eleket, informá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eresési technikákat,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melyek segítik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kat felhasznál-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iókat tartalmazó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z információs eszkö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eladatai eredmé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ja.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áblázatokat. A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zök kezelését, a leve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yesebb ellátását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gszerzett in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zés formáit. Ismeri 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iválasztja é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ormációkat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övegszerkesztő és 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használja a meg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ámítógép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áblázatkezelő prog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elő eszközöket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elhasználatával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ramokat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ogramokat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ndszerezi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igyel a magyar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elyesírás szabá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yainak betartásá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, a levelezé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orán a forma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lőírásokat betart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ja.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4"/>
        </w:rPr>
      </w:pPr>
      <w:bookmarkStart w:id="13" w:name="page9"/>
      <w:bookmarkEnd w:id="13"/>
      <w:r>
        <w:rPr>
          <w:rFonts w:eastAsia="Times New Roman" w:cs="Times New Roman" w:ascii="Times New Roman" w:hAnsi="Times New Roman"/>
          <w:sz w:val="23"/>
        </w:rPr>
        <w:t xml:space="preserve">A szakmai képzés megszervezhető részben távoktatásban: </w:t>
      </w:r>
      <w:r>
        <w:rPr>
          <w:rFonts w:eastAsia="Times New Roman" w:cs="Times New Roman" w:ascii="Times New Roman" w:hAnsi="Times New Roman"/>
          <w:b/>
          <w:sz w:val="23"/>
          <w:u w:val="single"/>
        </w:rPr>
        <w:t>IGE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4295</wp:posOffset>
            </wp:positionH>
            <wp:positionV relativeFrom="paragraph">
              <wp:posOffset>151130</wp:posOffset>
            </wp:positionV>
            <wp:extent cx="5911215" cy="58547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4" w:leader="none"/>
        </w:tabs>
        <w:spacing w:lineRule="auto" w:line="244"/>
        <w:ind w:left="424" w:hanging="424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A szakmai képzéssel megszerezhető szakképesítés társadalmi-gazdasági hasznosíthatóságának bemutatása (munkaerő-piaci relevanciája):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A társadalomban egyre nagyobb igény mutatkozik a családon belüli tevékenységekre történő szakszerű felkészítésre, amelyet az ilyen jellegű képzések iránti érdeklődés is igazol. Sok esetben a családon belüli erőszak okai között szerepel, hogy az emberek a megnövekedett szabadidőben a saját ellátásra történő tevékenység lehetőségével nem tudnak élni. Probléma-ként jelentkezik, hogy a család gyermekeivel, idős, vagy beteg tagjaival nehezen találják meg a megfelelő foglalkozási, foglalkoztatási módokat vagy a szabadidő értelmes eltöltésé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A generációkon átívelő szegénységben és képzetlenségben élő felnőttek jelentős része nem talál munkalehetőséget, de képzési elképzeléssel sem rendelkeznek. Ezért előtérbe kerülnek azok a képzések, ahol a felkészülés interdiszciplináris jellegű, több területen végezhető mun-kafeladatok elsajátítása a cél. A családellátásra felkészítő tevékenységek közben a résztvevők megismerik a mezőgazdaság több ágazatát, az egészségügy, a gyermekgondozás, valamint az ételkészítéssel, háztartás-ellátással kapcsolatos sokrétű feladatokat. A képzés során megismert sokrétű munkatevékenység, feladat az oktatást is érdekesebbé teszi, és motiváló lehet a maga-sabb szintű képzésre az érdeklődési körnek megfelelő szakképesítés tanulására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A mezőgazdasági családi vállalkozások „belső” munkafeladataira nincs összetett felkészítés, pedig a családok munkafeladatai között megjelenik a gyermekgondozástól a vendéglátásig, a kert ápolásától az idős szülök gondozásáig sokféle feladat. Ezek az alapkompetenciák sajátít-hatók el a Családfenntartó szakképesítés képzése sorá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74295</wp:posOffset>
            </wp:positionH>
            <wp:positionV relativeFrom="paragraph">
              <wp:posOffset>363855</wp:posOffset>
            </wp:positionV>
            <wp:extent cx="5911215" cy="40259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84" w:right="20" w:hanging="282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11 A képesítő vizsga megszervezéséhez szükséges feltételek és a képesítő vizsga vizsgate-vékenységeinek részletes leírása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63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A képesítő vizsgára bocsátás feltétele: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6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szakmai képzés követelményeinek teljesítéséről a képző intézmény által kiállított tanúsít-vány.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gyéb feltételek: -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</w:tabs>
        <w:spacing w:lineRule="atLeast" w:line="0"/>
        <w:rPr/>
      </w:pPr>
      <w:bookmarkStart w:id="14" w:name="page10"/>
      <w:bookmarkEnd w:id="14"/>
      <w:r>
        <w:rPr>
          <w:rFonts w:eastAsia="Times New Roman" w:cs="Times New Roman" w:ascii="Times New Roman" w:hAnsi="Times New Roman"/>
          <w:sz w:val="24"/>
        </w:rPr>
        <w:t>1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Projektfeladat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37"/>
        <w:ind w:left="700" w:hanging="153"/>
        <w:jc w:val="both"/>
        <w:rPr/>
      </w:pPr>
      <w:r>
        <w:rPr>
          <w:rFonts w:eastAsia="Times New Roman" w:cs="Times New Roman" w:ascii="Times New Roman" w:hAnsi="Times New Roman"/>
          <w:sz w:val="24"/>
        </w:rPr>
        <w:t>11.3.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 vizsgatevékenység megnevezése: Család- és háztartásellátás gyakorlati vizs-gafeladat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4"/>
        </w:rPr>
        <w:t>11.3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A vizsgatevékenység, vagy részeinek leírása: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8"/>
        <w:ind w:left="560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A vizsgázó mezőgazdasági, háztartásellátási, ételkészítési és felszolgálási, gyermekfog-lalkoztatási vagy felnőtt gondozási feladatokat végez el. A gyakorlati vizsgatevékenység minden vizsgázó számára öt vizsgarészből áll: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80" w:leader="none"/>
        </w:tabs>
        <w:spacing w:lineRule="atLeast" w:line="0"/>
        <w:ind w:left="880" w:hanging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izsgarész: mezőgazdasági tevékenység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0" w:leader="none"/>
        </w:tabs>
        <w:spacing w:lineRule="atLeast" w:line="0"/>
        <w:ind w:left="860" w:hanging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izsgarész: háztartásellátási (takarítási, tisztítási, mosási, vásárlási) feladatok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0" w:leader="none"/>
        </w:tabs>
        <w:spacing w:lineRule="atLeast" w:line="0"/>
        <w:ind w:left="860" w:hanging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izsgarész: konyhatechnika (ételkészítés és felszolgálás)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80" w:leader="none"/>
        </w:tabs>
        <w:spacing w:lineRule="atLeast" w:line="0"/>
        <w:ind w:left="880" w:hanging="317"/>
        <w:rPr/>
      </w:pPr>
      <w:r>
        <w:rPr>
          <w:rFonts w:eastAsia="Times New Roman" w:cs="Times New Roman" w:ascii="Times New Roman" w:hAnsi="Times New Roman"/>
          <w:sz w:val="24"/>
        </w:rPr>
        <w:t>vizsgarész: gyermekfoglalkoztatás és/vagy felnőtt gondozás, ápolás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spacing w:lineRule="atLeast" w:line="0"/>
        <w:ind w:left="840" w:hanging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izsgarész: szakmai beszélgetés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vizsgarészek elvégzésének folyamata: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7" w:leader="none"/>
        </w:tabs>
        <w:spacing w:lineRule="auto" w:line="271"/>
        <w:ind w:left="560" w:firstLine="3"/>
        <w:jc w:val="both"/>
        <w:rPr/>
      </w:pPr>
      <w:r>
        <w:rPr>
          <w:rFonts w:eastAsia="Times New Roman" w:cs="Times New Roman" w:ascii="Times New Roman" w:hAnsi="Times New Roman"/>
          <w:sz w:val="24"/>
        </w:rPr>
        <w:t>gyakorlati vizsgatevékenység végrehajtását követően a vizsgabizottság a vizsgafela-datban megfogalmazott tevékenységekkel kapcsolatos szakmai beszélgetést folytat a vizsgázóval, amely érinti a mezőgazdasági, háztartási, konyhatechnológiai, ételkészítési, felismerési, tisztítási, vegyszerkezelési, higiéniai, biztonságtechnikai feltételek kérdés-köreit, valamint az eszközök használatával kapcsolatos ismereteket.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5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z E) vizsgarész, a szakmai beszélgetés kivételével valamennyi vizsgarész végrehajtan-dó munkáltató feladatot tartalmazzon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80" w:leader="none"/>
        </w:tabs>
        <w:spacing w:lineRule="atLeast" w:line="0"/>
        <w:ind w:left="880" w:hanging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izsgarész: mezőgazdasági tevékenység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700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A ház körüli mezőgazdasági és kertészeti feladatokat végez: talajelőkészítés, magve-tés, ültetés, virágok, díszkertek gondozása, lakásdíszítés, betakarítás, tárolás, az állat-gondozás napi munkái, itatás, etetés, állatápolás, fertőtlenítés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6" w:leader="none"/>
        </w:tabs>
        <w:spacing w:lineRule="auto" w:line="271"/>
        <w:ind w:left="700" w:right="20" w:hanging="137"/>
        <w:rPr/>
      </w:pPr>
      <w:r>
        <w:rPr>
          <w:rFonts w:eastAsia="Times New Roman" w:cs="Times New Roman" w:ascii="Times New Roman" w:hAnsi="Times New Roman"/>
          <w:sz w:val="24"/>
        </w:rPr>
        <w:t>vizsgarész: háztartásellátási (takarítási, tisztítási, mosási, vásárlási) feladatok Megtervezi a napi munkafeladatokat, bevásárol, takarít, kezeli a takarítás, fertőtlenítés kézi és gépi eszközeit, mos, vasal, tisztít, díszíti a lakást, elvégzi a házkörüli rendezés aktuális feladatait, a játszóhelyek, szabadtéri pihenőterek előkészítését.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60" w:leader="none"/>
        </w:tabs>
        <w:spacing w:lineRule="atLeast" w:line="0"/>
        <w:ind w:left="860" w:hanging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izsgarész: konyhatechnikai (ételkészítés és felszolgálás) feladatok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700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A feladatközlő lapon megadott meleg vagy hideg ételt (tízórait, ebédet, uzsonnát, va-csorát, hidegtálat, süteményt) készít az előírt mennyiségben, esztétikusan tálalja, meg-terít, felszolgál vagy csomagol, italt ajánl, leszedi az asztalt, elmosogat, rendet rak, tá-rolásra előkészíti az ételt, kezeli a konyhai kézi és gépi eszközöket.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80" w:leader="none"/>
        </w:tabs>
        <w:spacing w:lineRule="atLeast" w:line="0"/>
        <w:ind w:left="880" w:hanging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izsgarész: gyermekfoglalkoztatás és/vagy felnőtt gondozás, ápolás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700" w:right="20" w:hanging="0"/>
        <w:rPr/>
      </w:pPr>
      <w:r>
        <w:rPr>
          <w:rFonts w:eastAsia="Times New Roman" w:cs="Times New Roman" w:ascii="Times New Roman" w:hAnsi="Times New Roman"/>
          <w:sz w:val="24"/>
        </w:rPr>
        <w:t>Foglalkozik a gyermekekkel, új játékokat mutat be, mesél, verset, éneket, táncot tanít, felolvas, gondozza, ápolj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679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15" w:name="page11"/>
      <w:bookmarkEnd w:id="15"/>
      <w:r>
        <w:rPr>
          <w:rFonts w:eastAsia="Times New Roman" w:cs="Times New Roman" w:ascii="Times New Roman" w:hAnsi="Times New Roman"/>
          <w:sz w:val="24"/>
        </w:rPr>
        <w:t>Vagy: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68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Részt vesz a betegek, idősek gondozásában, szervezi programjukat, végzi az ellátásuk-kal kapcsolatos feladatokat (bevásárlás, étkeztetés, tisztálkodás, alapvető egészségügy ellenőrzések), elsősegélyt nyújt, baleset esetén intézkedik.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20" w:leader="none"/>
        </w:tabs>
        <w:spacing w:lineRule="atLeast" w:line="0"/>
        <w:ind w:left="820" w:hanging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izsgarész: szakmai beszélgetés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68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A vizsgabizottság kérdései a vizsgafeladattal kapcsolatos tevékenységre, a használt alapanyagok és munkaeszközök ismeretére terjednek ki. Ennek során a vizsgabizottság meggyőződik a vizsgázó szakmai elméleti felkészültségéről (eszközismeret, alap-anyagok ismerete, olvasási készség, beszédkészség, társalgási készség, élelmiszeris-meret). A vizsgázó által adott válaszokat a négy vizsgarészt követően kell összegezni és értékelni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6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vizsgatevékenység végrehajtására rendelkezésre álló időtartam: összesen 160 perc, ezen belül az egyes vizsgarészek végrehajtására rendelkezésre álló időkeret: A) 30 perc, B) 30 perc, C) 60 perc, D) 30 perc, E) 10 perc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80" w:leader="none"/>
        </w:tabs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11.3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A vizsgatevékenység aránya a teljes képesítő vizsgán belül: 100 %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380" w:leader="none"/>
        </w:tabs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11.3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A vizsgatevékenység értékelésének szempontjai: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4"/>
        <w:ind w:left="540" w:righ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z egyes vizsgarészek értékelésére a munkatevékenység befejezését követően, vagy az előírt idő letelte után kerülhet sor.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540" w:right="180" w:hanging="0"/>
        <w:rPr/>
      </w:pPr>
      <w:r>
        <w:rPr>
          <w:rFonts w:eastAsia="Times New Roman" w:cs="Times New Roman" w:ascii="Times New Roman" w:hAnsi="Times New Roman"/>
          <w:sz w:val="24"/>
        </w:rPr>
        <w:t>Az egyes vizsgarészekben az előírt időn belüli, a feladatközlő lapon szereplő feladatok szabályos, szakszerű elvégzése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700" w:type="dxa"/>
        <w:jc w:val="left"/>
        <w:tblInd w:w="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0"/>
        <w:gridCol w:w="880"/>
      </w:tblGrid>
      <w:tr>
        <w:trPr>
          <w:trHeight w:val="276" w:hRule="atLeast"/>
        </w:trPr>
        <w:tc>
          <w:tcPr>
            <w:tcW w:w="6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) vizsgarész: mezőgazdasági tevékenység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 %</w:t>
            </w:r>
          </w:p>
        </w:tc>
      </w:tr>
      <w:tr>
        <w:trPr>
          <w:trHeight w:val="317" w:hRule="atLeast"/>
        </w:trPr>
        <w:tc>
          <w:tcPr>
            <w:tcW w:w="6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) vizsgarész: háztartásellátási (takarítási,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isztítási, mosási, vásárlási) feladatok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 %</w:t>
            </w:r>
          </w:p>
        </w:tc>
      </w:tr>
      <w:tr>
        <w:trPr>
          <w:trHeight w:val="319" w:hRule="atLeast"/>
        </w:trPr>
        <w:tc>
          <w:tcPr>
            <w:tcW w:w="682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) vizsgarész: konyhatechnika (ételkészítés és felszolgálás)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 %</w:t>
            </w:r>
          </w:p>
        </w:tc>
      </w:tr>
      <w:tr>
        <w:trPr>
          <w:trHeight w:val="317" w:hRule="atLeast"/>
        </w:trPr>
        <w:tc>
          <w:tcPr>
            <w:tcW w:w="6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) vizsgarész: gyermekfoglalkoztatás vagy felnőtt gondozás, ápolás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 %</w:t>
            </w:r>
          </w:p>
        </w:tc>
      </w:tr>
      <w:tr>
        <w:trPr>
          <w:trHeight w:val="317" w:hRule="atLeast"/>
        </w:trPr>
        <w:tc>
          <w:tcPr>
            <w:tcW w:w="6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) vizsgarész: szakmai beszélgetés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 %</w:t>
            </w:r>
          </w:p>
        </w:tc>
      </w:tr>
      <w:tr>
        <w:trPr>
          <w:trHeight w:val="317" w:hRule="atLeast"/>
        </w:trPr>
        <w:tc>
          <w:tcPr>
            <w:tcW w:w="6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ÖSSZES PONTSZÁM: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100 %</w:t>
            </w:r>
          </w:p>
        </w:tc>
      </w:tr>
    </w:tbl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sz w:val="24"/>
        </w:rPr>
        <w:t>Az értékelés során az A), B), C) és D) vizsgarészek értékelésének szempontjai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160" w:type="dxa"/>
        <w:jc w:val="left"/>
        <w:tblInd w:w="1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760"/>
      </w:tblGrid>
      <w:tr>
        <w:trPr>
          <w:trHeight w:val="27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 vizsgázó munkaruházata, személyi higiéniáj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 %</w:t>
            </w:r>
          </w:p>
        </w:tc>
      </w:tr>
      <w:tr>
        <w:trPr>
          <w:trHeight w:val="31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nkaterület előkészítése, tisztasága, a munkavégzé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tenzitása, szakszerű kivitelezés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 %</w:t>
            </w:r>
          </w:p>
        </w:tc>
      </w:tr>
      <w:tr>
        <w:trPr>
          <w:trHeight w:val="31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ézi szerszámok, gépek gondos, precíz használat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 %</w:t>
            </w:r>
          </w:p>
        </w:tc>
      </w:tr>
      <w:tr>
        <w:trPr>
          <w:trHeight w:val="31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 munkavédelmi és higiéniai szabályok betartás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 %</w:t>
            </w:r>
          </w:p>
        </w:tc>
      </w:tr>
      <w:tr>
        <w:trPr>
          <w:trHeight w:val="31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 munkafeladat végrehajtása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 %</w:t>
            </w:r>
          </w:p>
        </w:tc>
      </w:tr>
    </w:tbl>
    <w:p>
      <w:pPr>
        <w:pStyle w:val="Normal"/>
        <w:spacing w:lineRule="exact" w:line="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1400" w:righ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mennyiben a vizsgázó a munkafeladatot nem tudta befejezni, az addig elvég-zett munka arányában részpontszámot kell adni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160" w:type="dxa"/>
        <w:jc w:val="left"/>
        <w:tblInd w:w="1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0"/>
        <w:gridCol w:w="1580"/>
      </w:tblGrid>
      <w:tr>
        <w:trPr>
          <w:trHeight w:val="276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 munkafeladat minőségi értékelése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 %</w:t>
            </w:r>
          </w:p>
        </w:tc>
      </w:tr>
    </w:tbl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100" w:right="60" w:firstLine="12"/>
        <w:rPr/>
      </w:pPr>
      <w:r>
        <w:rPr>
          <w:rFonts w:eastAsia="Times New Roman" w:cs="Times New Roman" w:ascii="Times New Roman" w:hAnsi="Times New Roman"/>
          <w:sz w:val="24"/>
        </w:rPr>
        <w:t>A munkatevékenység során tapasztalt kézügyesség, hozzáállás, az elké-szült termék/munka minősége, mérés, érzékszervi szempontok alapjá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6" w:name="page12"/>
      <w:bookmarkStart w:id="17" w:name="page12"/>
      <w:bookmarkEnd w:id="17"/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z E) vizsgarész: szakmai beszélgetés értékelése: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right="80" w:hanging="0"/>
        <w:rPr/>
      </w:pPr>
      <w:r>
        <w:rPr>
          <w:rFonts w:eastAsia="Times New Roman" w:cs="Times New Roman" w:ascii="Times New Roman" w:hAnsi="Times New Roman"/>
          <w:sz w:val="24"/>
        </w:rPr>
        <w:t>A beszélgetés során a vizsgabizottság meggyőződik a vizsgázó szakmai elméleti felkészültsé-géről. Az adott válaszok értékelésében kiemelt szempontként kell kezelni a türelmet, az udva-rias viselkedést, az empátiát, a helyes fogalmazási és a kapcsolatteremtő készséget. Itt kell rákérdezni, a gyakorlati vizsga során már használt alapvető anyag, eszköz, élelmiszer alap-anyag csoportosítására, jellemzőire, alkalmazására.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00" w:leader="none"/>
        </w:tabs>
        <w:spacing w:lineRule="auto" w:line="237"/>
        <w:ind w:left="1420" w:hanging="851"/>
        <w:rPr/>
      </w:pPr>
      <w:r>
        <w:rPr>
          <w:rFonts w:eastAsia="Times New Roman" w:cs="Times New Roman" w:ascii="Times New Roman" w:hAnsi="Times New Roman"/>
          <w:sz w:val="24"/>
        </w:rPr>
        <w:t>11.3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A vizsgatevékenység akkor eredményes, ha a vizsgázó a megszerezhető összes pontszám legalább 40 %-át elérte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0" w:leader="none"/>
        </w:tabs>
        <w:spacing w:lineRule="auto" w:line="264"/>
        <w:ind w:left="580" w:right="20" w:hanging="575"/>
        <w:rPr/>
      </w:pPr>
      <w:r>
        <w:rPr>
          <w:rFonts w:eastAsia="Times New Roman" w:cs="Times New Roman" w:ascii="Times New Roman" w:hAnsi="Times New Roman"/>
          <w:sz w:val="24"/>
        </w:rPr>
        <w:t>11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A vizsgatevékenységek lebonyolításához szükséges személyi feltételek: higiéniai felté-telek biztosításáért felelős személy-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11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A vizsgatevékenységek lebonyolításához szükséges tárgyi feltételek: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47"/>
        <w:ind w:left="720" w:right="26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feladatok elvégzésre alkalmas létesítmények, helységek (tankonyha, ebédlő, gyer-mek és beteggondozáshoz szükséges helység, kert, udvar)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Ágyak, ágyneműk, háztartási textíliák, mosdókesztyű, törülközők</w:t>
      </w:r>
    </w:p>
    <w:p>
      <w:pPr>
        <w:pStyle w:val="Normal"/>
        <w:spacing w:lineRule="exact" w:line="4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Állatgondozás eszközei: takarító-, fertőtlenítő-, szállító eszközök, egyéb berendezések</w:t>
      </w:r>
    </w:p>
    <w:p>
      <w:pPr>
        <w:pStyle w:val="Normal"/>
        <w:spacing w:lineRule="exact" w:line="3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Audiovizuális eszközök</w:t>
      </w:r>
    </w:p>
    <w:p>
      <w:pPr>
        <w:pStyle w:val="Normal"/>
        <w:spacing w:lineRule="exact" w:line="4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Csecsemő és gyermek gondozási felszerelések</w:t>
      </w:r>
    </w:p>
    <w:p>
      <w:pPr>
        <w:pStyle w:val="Normal"/>
        <w:spacing w:lineRule="exact" w:line="3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Egyéni védőfelszerelések, munkabiztonsági berendezések</w:t>
      </w:r>
    </w:p>
    <w:p>
      <w:pPr>
        <w:pStyle w:val="Normal"/>
        <w:spacing w:lineRule="exact" w:line="3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Elsősegélynyújtás eszközei, anyagai</w:t>
      </w:r>
    </w:p>
    <w:p>
      <w:pPr>
        <w:pStyle w:val="Normal"/>
        <w:spacing w:lineRule="exact" w:line="4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Ételcsomagolásra, tárolásra szolgáló eszközök, berendezések</w:t>
      </w:r>
    </w:p>
    <w:p>
      <w:pPr>
        <w:pStyle w:val="Normal"/>
        <w:spacing w:lineRule="exact" w:line="3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Evőeszközök és tálalóeszközök</w:t>
      </w:r>
    </w:p>
    <w:p>
      <w:pPr>
        <w:pStyle w:val="Normal"/>
        <w:spacing w:lineRule="exact" w:line="4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Házi beteg gondozási, betegápolási eszközök, felszerelések</w:t>
      </w:r>
    </w:p>
    <w:p>
      <w:pPr>
        <w:pStyle w:val="Normal"/>
        <w:spacing w:lineRule="exact" w:line="6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68"/>
        <w:ind w:left="720" w:right="160" w:hanging="364"/>
        <w:rPr>
          <w:rFonts w:ascii="Symbol" w:hAnsi="Symbol" w:eastAsia="Symbol" w:cs="Symbol"/>
          <w:sz w:val="23"/>
        </w:rPr>
      </w:pPr>
      <w:r>
        <w:rPr>
          <w:rFonts w:eastAsia="Times New Roman" w:cs="Times New Roman" w:ascii="Times New Roman" w:hAnsi="Times New Roman"/>
          <w:sz w:val="23"/>
        </w:rPr>
        <w:t>Házi patika (gyógyszeres szekrény/gyógyszertárolók és adagolók, kötszerek, lázmé-rők, vércukor-mérők, vérnyomásmérők, tesztcsík, bemutatásra szolgáló gyógyszerek)</w:t>
      </w:r>
    </w:p>
    <w:p>
      <w:pPr>
        <w:pStyle w:val="Normal"/>
        <w:spacing w:lineRule="exact" w:line="35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59"/>
        <w:ind w:left="720" w:right="26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Háztartási tisztító-, takarító és fertőtlenítő anyagok, eszközök és gépek (mosogató, felmosó, súroló-, fertőtlenítőszerek, törlő-, takarítókendők, súrolókefe, vödör, seprő, lapát, papírtörlő, fertőtlenítő törlőkendők, porszívó stb.)</w:t>
      </w:r>
    </w:p>
    <w:p>
      <w:pPr>
        <w:pStyle w:val="Normal"/>
        <w:spacing w:lineRule="exact" w:line="50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47"/>
        <w:ind w:left="720" w:right="34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Irodahelyiség a szükséges informatikai eszközökkel (számítógép, nyomtató, telefon stb.)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Kertészeti kéziszerszámok, kisgépek (fűkasza, háti permetezőgép, öntözés eszközei)</w:t>
      </w:r>
    </w:p>
    <w:p>
      <w:pPr>
        <w:pStyle w:val="Normal"/>
        <w:spacing w:lineRule="exact" w:line="4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Kézműves foglalkozásokhoz eszközök, alapanyagok</w:t>
      </w:r>
    </w:p>
    <w:p>
      <w:pPr>
        <w:pStyle w:val="Normal"/>
        <w:spacing w:lineRule="exact" w:line="6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61"/>
        <w:ind w:left="720" w:right="14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nyhai berendezések, felszerelések, kéziszerszámok, eszközök és gépek (tűzhelyek, sütők, botmixer, kézi hámozók, húsdarálók, habverők, hűtők, fagyasztó szekrények, rozsdamentes eszközök, edények, szalvéták stb.)</w:t>
      </w:r>
    </w:p>
    <w:p>
      <w:pPr>
        <w:pStyle w:val="Normal"/>
        <w:spacing w:lineRule="exact" w:line="1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Kül- és beltéri játékok, sporteszközök</w:t>
      </w:r>
    </w:p>
    <w:p>
      <w:pPr>
        <w:pStyle w:val="Normal"/>
        <w:spacing w:lineRule="exact" w:line="6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49"/>
        <w:ind w:left="720" w:right="1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Mérőeszközök (hossz, terület, tömeg, térfogat, hőmérséklet, páratartalom stb. mérésé-re)</w:t>
      </w:r>
    </w:p>
    <w:p>
      <w:pPr>
        <w:pStyle w:val="Normal"/>
        <w:spacing w:lineRule="exact" w:line="26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sás, vasalás gépei, eszközei</w:t>
      </w:r>
    </w:p>
    <w:p>
      <w:pPr>
        <w:pStyle w:val="Normal"/>
        <w:spacing w:lineRule="exact" w:line="3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abadidős tevékenység (játszótér) eszközei</w:t>
      </w:r>
    </w:p>
    <w:p>
      <w:pPr>
        <w:pStyle w:val="Normal"/>
        <w:spacing w:lineRule="exact" w:line="4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ájmaszkok, kesztyű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bookmarkStart w:id="18" w:name="page13"/>
      <w:bookmarkEnd w:id="18"/>
      <w:r>
        <w:rPr>
          <w:rFonts w:eastAsia="Times New Roman" w:cs="Times New Roman" w:ascii="Times New Roman" w:hAnsi="Times New Roman"/>
          <w:sz w:val="24"/>
        </w:rPr>
        <w:t>Számítógépek, nyomtatók, internet szolgáltatás</w:t>
      </w:r>
    </w:p>
    <w:p>
      <w:pPr>
        <w:pStyle w:val="Normal"/>
        <w:spacing w:lineRule="exact" w:line="4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elektív szemétgyűjtő és tároló eszközök, berendezések, szemeteskuka</w:t>
      </w:r>
    </w:p>
    <w:p>
      <w:pPr>
        <w:pStyle w:val="Normal"/>
        <w:spacing w:lineRule="exact" w:line="6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249"/>
        <w:ind w:left="720" w:right="34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rítéshez, tálaláshoz szükséges eszközök (poharak, étkészletek, szalvétatartó, kan-csók, tálcák, egyéb díszítő eszközök)</w:t>
      </w:r>
    </w:p>
    <w:p>
      <w:pPr>
        <w:pStyle w:val="Normal"/>
        <w:spacing w:lineRule="exact" w:line="26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Tisztálkodási eszközök</w:t>
      </w:r>
    </w:p>
    <w:p>
      <w:pPr>
        <w:pStyle w:val="Normal"/>
        <w:spacing w:lineRule="exact" w:line="3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Udvar karbantartás eszközei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11.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A vizsgatevékenységek alóli felmentések speciális esetei, módja, és feltételei: -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60" w:leader="none"/>
        </w:tabs>
        <w:spacing w:lineRule="auto" w:line="268"/>
        <w:ind w:left="580" w:hanging="575"/>
        <w:jc w:val="both"/>
        <w:rPr/>
      </w:pPr>
      <w:r>
        <w:rPr>
          <w:rFonts w:eastAsia="Times New Roman" w:cs="Times New Roman" w:ascii="Times New Roman" w:hAnsi="Times New Roman"/>
          <w:sz w:val="24"/>
        </w:rPr>
        <w:t>11.7</w:t>
        <w:tab/>
        <w:t>A képesítő vizsgán használható segédeszközökre és egyéb dokumentumokra vonatkozó részletes szabályok: a vizsgázó használhat saját recepteket, receptkönyvet, tisztító esz-közöket.</w:t>
      </w:r>
    </w:p>
    <w:sectPr>
      <w:type w:val="nextPage"/>
      <w:pgSz w:w="11906" w:h="16838"/>
      <w:pgMar w:left="1420" w:right="1406" w:gutter="0" w:header="0" w:top="1407" w:footer="0" w:bottom="1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4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5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78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u-HU" w:bidi="ar-SA" w:eastAsia="zh-CN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7:14:00Z</dcterms:created>
  <dc:creator>mama</dc:creator>
  <dc:description/>
  <cp:keywords/>
  <dc:language>en-US</dc:language>
  <cp:lastModifiedBy>Molnár Gáborné</cp:lastModifiedBy>
  <dcterms:modified xsi:type="dcterms:W3CDTF">2021-02-15T17:14:00Z</dcterms:modified>
  <cp:revision>2</cp:revision>
  <dc:subject/>
  <dc:title/>
</cp:coreProperties>
</file>